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Тижня здоров’я </w:t>
      </w:r>
    </w:p>
    <w:p>
      <w:pPr>
        <w:pStyle w:val="Normal"/>
        <w:jc w:val="both"/>
        <w:rPr>
          <w:rStyle w:val="Style16"/>
          <w:color w:val="000000"/>
        </w:rPr>
      </w:pPr>
      <w:r>
        <w:rPr>
          <w:b/>
          <w:sz w:val="28"/>
          <w:szCs w:val="28"/>
          <w:lang w:val="uk-UA"/>
        </w:rPr>
        <w:t>та безпеки життєдіяльності</w:t>
      </w:r>
    </w:p>
    <w:p>
      <w:pPr>
        <w:pStyle w:val="Normal"/>
        <w:jc w:val="both"/>
        <w:rPr>
          <w:rStyle w:val="Style16"/>
          <w:color w:val="000000"/>
        </w:rPr>
      </w:pPr>
      <w:r>
        <w:rPr/>
      </w:r>
    </w:p>
    <w:p>
      <w:pPr>
        <w:pStyle w:val="Normal"/>
        <w:jc w:val="both"/>
        <w:rPr>
          <w:rStyle w:val="Style16"/>
          <w:color w:val="000000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Style16"/>
          <w:color w:val="000000"/>
        </w:rPr>
        <w:t xml:space="preserve">Відповідно </w:t>
      </w:r>
      <w:r>
        <w:rPr>
          <w:sz w:val="28"/>
          <w:szCs w:val="28"/>
          <w:lang w:val="uk-UA"/>
        </w:rPr>
        <w:t>до річного плану роботи навчального закладу, затвердженого радою навчального закладу, протокол №1 від 29.08.2017 та погодженого педагогічною радою, протокол №5 від 29.08.2017, з метою пропагування здорового способу життя серед учнів закладу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 Тиждень здоров’я та безпеки життєдіяльності з 02.04.201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06.04.20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до Тижня здоров’я та безпеки життєдіяльності, що додаєть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енко Н.В., вчителю основ здоров’я та класним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 1-9 класів забезпечити виконання плану заходів до  Тижня здоров’я та безпеки життєдіяльнос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Бібліотекарю школи  Ірсі Н.М. оформити тематичну вистав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тератури в бібліотеці</w:t>
      </w:r>
    </w:p>
    <w:p>
      <w:pPr>
        <w:pStyle w:val="Normal"/>
        <w:spacing w:lineRule="auto" w:line="360"/>
        <w:ind w:left="576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 02.04.2018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Звіт про проведені заходи подати до 11.04.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Степаненко Н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Валентина Володимирівна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Михайло Олексійович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Наталія Володимирівна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каз Лоск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гальноосвітньої шко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І-ІІ ступе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30.04.2018 № 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иректор           О.А. Ковал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План заходів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жня здоров’я та безпеки життєдіяльності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02.04.2018 по 06.04.201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00"/>
        <w:gridCol w:w="792"/>
        <w:gridCol w:w="2474"/>
      </w:tblGrid>
      <w:tr>
        <w:trPr>
          <w:trHeight w:val="48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ина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Безпечний світ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9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Н.В.</w:t>
            </w:r>
          </w:p>
        </w:tc>
      </w:tr>
      <w:tr>
        <w:trPr>
          <w:trHeight w:val="37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-06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книг  «Здоров’я –найцінніший скарб житт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-9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ха Н.М.</w:t>
            </w:r>
          </w:p>
        </w:tc>
      </w:tr>
      <w:tr>
        <w:trPr>
          <w:trHeight w:val="37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« Паління, алкоголь, наркотики –небезпека здоров’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Н.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активна подорож «Зелена аптека. Лікарські трави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-9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Н.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 – практикум « Надання першої долікарської допомоги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-9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Н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торацька Л.І. (за згодою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-06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и з ТБ «Моя безпечна поведінка – допоможе зберегти здоров’я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Н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yle16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Знак Знак"/>
    <w:qFormat/>
    <w:rPr>
      <w:sz w:val="28"/>
      <w:szCs w:val="28"/>
      <w:lang w:val="uk-UA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27:00Z</dcterms:created>
  <dc:creator>Admin</dc:creator>
  <dc:description/>
  <cp:keywords/>
  <dc:language>en-US</dc:language>
  <cp:lastModifiedBy>Admin</cp:lastModifiedBy>
  <cp:lastPrinted>2018-04-16T15:55:00Z</cp:lastPrinted>
  <dcterms:modified xsi:type="dcterms:W3CDTF">2018-04-16T12:56:00Z</dcterms:modified>
  <cp:revision>6</cp:revision>
  <dc:subject/>
  <dc:title/>
</cp:coreProperties>
</file>